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октябрь 2017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ru-RU"/>
        </w:rPr>
        <w:t>10.11.2017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ноября </w:t>
      </w:r>
      <w:r>
        <w:rPr>
          <w:sz w:val="24"/>
          <w:szCs w:val="24"/>
        </w:rPr>
        <w:t xml:space="preserve"> 2017 года  составило по району 13664 гол., что на 428 гол. меньше в сравнении с аналогичным периодом  2016 года, большое сокращение ООО «Русская нива» - 311 гол., ООО «Нечкинское» - 50 гол., ООО «АгроНива» - 45 гол. В сравнении с 1 января 2017 года  общее поголовье крупного рогатого скота минус 362 гол., сильное сокращение в ООО «Русская нива» минус 336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11.2017г. составило по району 5485 гол., что   на 33 гол.  больше аналогичного периода 2016 года.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октябрь 2017 года  составило по району 26571 тонна, это на 352 тонны (1%)  больше в сравнении с соответствующим периодом 2016 года. Хозяйства ООО «Агроресурс» увеличили валовое производство молока на 414 тонн (5%) в сравнении с аналогичным периодом 2016 года, в том числе ООО «Девятово» плюс 88 тонн (3%), ООО «АгроНива» плюс 326 тонн (5%). Хозяйства ООО «Комос Групп» плюс 217 тонн, в том числе ООО «Нечкинское» плюс 101 тонна (2%), ООО «Русская нива» плюс 116 тонн (1%). Сельхозпредприятием ООО «СХП»Мир» произведено молока минус 242 тонны (-6%), отделение Тарасово минус 169 тонн (-7%), отделение Мазунино минус 73 тонны (4%)  в сравнении с аналогичным периодом 2016 года. </w:t>
      </w:r>
      <w:r>
        <w:rPr>
          <w:sz w:val="24"/>
          <w:szCs w:val="24"/>
          <w:lang w:val="ru-RU"/>
        </w:rPr>
        <w:t>ООО «Аграрий» минус 37 тонн (7%) в сравнении с 2016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январь-октябрь текущего  года составил 4847 кг  по району, что на 44 кг  меньше в сравнении с 2016 годом (1%). Лидерами по молочной продуктивности на 1 фуражную корову являются хозяйства: ООО «Русская нива» - 5218 кг, ООО «Нечкинское» - 4990 кг, ООО «АгроНива» - 4987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10 месяцев текущего года  4673 гол. это на 208 гол. меньше в сравнении с аналогичным периодом 2016 года.  В расчете на 100 коров получено 61 гол. телят это на 5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январь-октябрь 2017 года составило 145 гол., что на 69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ru-RU"/>
        </w:rPr>
        <w:t>13193</w:t>
      </w:r>
      <w:r>
        <w:rPr>
          <w:sz w:val="24"/>
          <w:szCs w:val="24"/>
        </w:rPr>
        <w:t xml:space="preserve"> ц минус 1216 ц  в сравнении с 2016 годом, среднесуточный прирост составил по району 662 г, минус 1 г в сравнении с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м. Наивысший среднесуточный прирост в сельхозпредприятиях: ООО «АгроНива» - </w:t>
      </w:r>
      <w:r>
        <w:rPr>
          <w:sz w:val="24"/>
          <w:szCs w:val="24"/>
          <w:lang w:val="ru-RU"/>
        </w:rPr>
        <w:t>835</w:t>
      </w:r>
      <w:r>
        <w:rPr>
          <w:sz w:val="24"/>
          <w:szCs w:val="24"/>
        </w:rPr>
        <w:t xml:space="preserve"> г.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11.17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6949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5761</w:t>
      </w:r>
      <w:r>
        <w:rPr>
          <w:sz w:val="24"/>
          <w:szCs w:val="24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4"/>
          <w:szCs w:val="24"/>
          <w:lang w:val="ru-RU"/>
        </w:rPr>
        <w:t>76429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3868</w:t>
      </w:r>
      <w:r>
        <w:rPr>
          <w:sz w:val="24"/>
          <w:szCs w:val="24"/>
        </w:rPr>
        <w:t xml:space="preserve"> ц (5%) больше в сравнении с 2016 годом. Получено поросят 92168 гол. это на 1685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ол. (22%) больше в сравнении с  2016 годом. Среднесуточный прирост по отрасли свиноводства составил 621 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учший оператор машинного доения — Ожгихина Светлана Викторовна — ООО «Русская нива» - удой от корову за 10 месяцев составил 6157 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оператор по выращиванию молодняка крупного роагтого скота — Ахметдинова Финия Ивановна и Жарова Людмила Александрован — ООО «СХП»Мир» - среднесуточный прирост по группе 1009 г.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